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1268699129"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731906260"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